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910590" cy="125793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40" t="49528" r="57905" b="1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055745</wp:posOffset>
                </wp:positionH>
                <wp:positionV relativeFrom="paragraph">
                  <wp:posOffset>-94615</wp:posOffset>
                </wp:positionV>
                <wp:extent cx="210375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0198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32"/>
                              </w:rPr>
                              <w:t>หนังสือรับทราบจรรยาบรรณและข้อกำหนดในการปฏิบัติต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80.3pt;mso-wrap-distance-left:9.05pt;mso-wrap-distance-right:9.05pt;mso-wrap-distance-top:3.6pt;mso-wrap-distance-bottom:3.6pt;margin-top:-7.45pt;mso-position-vertical-relative:text;margin-left:3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32"/>
                        </w:rPr>
                        <w:t>หนังสือรับทราบจรรยาบรรณและข้อกำหนดในการปฏิบัติต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ังสือ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ับทราบจรรยาบรรณและข้อกำหนดในการปฏิบัติตนระหว่างการเข้ารับการศึกษาอบ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สูตร นยป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3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กำหนดในการเข้ารับการศึกษาอบ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 นยป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ดังนี้</w:t>
            </w:r>
          </w:p>
          <w:p>
            <w:pPr>
              <w:pStyle w:val="Normal"/>
              <w:spacing w:lineRule="auto" w:line="228"/>
              <w:ind w:right="13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ใจเข้ารับการศึกษาอบรมอย่างสม่ำเสมอจนจบหลักสูตร โดยจะเคารพ กฎ กติกา ระเบียบ  และเงื่อนไขต่าง ๆ ที่หลักสูตรกำหนด และจะไม่ปฏิบัติการใด ๆ อันเป็นการเสื่อมเสียต่อหลักสูตรและสำนักงาน 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28"/>
              <w:ind w:right="13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ุ่งมั่นในการนำความรู้ ทักษะ ประสบการณ์จากหลักสูตรไปประยุกต์ใช้ให้เกิดประโยชน์ในการเสริมสร้างธรรมาภิบาลและแก้ปัญหาการทุจริต</w:t>
            </w:r>
          </w:p>
          <w:p>
            <w:pPr>
              <w:pStyle w:val="Normal"/>
              <w:spacing w:lineRule="auto" w:line="228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วิชาการส่วนบุคคลและยุทธศาสตร์รุ่น เพื่อเผยแพร่แก่สาธารณะ และเกิดประโยชน์ในการป้องกันและปราบปรามการทุจริต</w:t>
            </w:r>
          </w:p>
          <w:p>
            <w:pPr>
              <w:pStyle w:val="Normal"/>
              <w:spacing w:lineRule="auto" w:line="228"/>
              <w:ind w:right="13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วมมือร่วมใจจัดทำเอกสารยุทธศาสตร์ด้านการป้องกันและปราบปรามการทุจริตของรุ่นให้สำเร็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ยะเวลาที่หลักสูตรกำหนด</w:t>
            </w:r>
          </w:p>
          <w:p>
            <w:pPr>
              <w:pStyle w:val="Normal"/>
              <w:spacing w:lineRule="auto" w:line="228"/>
              <w:ind w:right="13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พฤติตนเป็นแบบอย่างที่ดี เป็นกัลยาณมิตร ช่วยเหลือเกื้อกูลกัน และรับฟังความคิดเห็นข้อเสนอแนะของผู้อื่น</w:t>
            </w:r>
          </w:p>
          <w:p>
            <w:pPr>
              <w:pStyle w:val="Normal"/>
              <w:spacing w:lineRule="auto" w:line="228"/>
              <w:ind w:right="13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ข้ารับการศึกษาอบรมไม่น้อยกว่า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จำนวนชั่วโมงทั้งหมดของหลักสูตร และมีส่วนร่วมเสนอ           ความคิดเห็นในห้องอบรม </w:t>
            </w:r>
          </w:p>
          <w:p>
            <w:pPr>
              <w:pStyle w:val="Normal"/>
              <w:spacing w:lineRule="auto" w:line="228"/>
              <w:ind w:right="13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ลายมือชื่อและบันทึกลายนิ้วมือวัน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 ตามวันและเวลาที่หลักสูตรกำหนด เพื่อบันทึกจำนวน         วันที่เข้ารับการศึกษาอบรม เพื่อเป็นผู้สำเร็จการศึกษาอบรมได้รับมอบเข็มวิทยฐานะและประกาศนียบัตร</w:t>
            </w:r>
          </w:p>
          <w:p>
            <w:pPr>
              <w:pStyle w:val="Normal"/>
              <w:spacing w:lineRule="auto" w:line="228"/>
              <w:ind w:right="13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หากลงลายมือชื่อและบันทึกลายนิ้วมือแล้ว แต่ไม่อยู่เข้าร่วมกิจกรรมที่กำหนดให้พิจารณาเวลาที่ขา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ปได้ตามข้อเท็จจริง</w:t>
            </w:r>
          </w:p>
          <w:p>
            <w:pPr>
              <w:pStyle w:val="Normal"/>
              <w:spacing w:lineRule="auto" w:line="228"/>
              <w:ind w:right="135" w:hanging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ที่ผู้เข้ารับการศึกษาอบรมไม่สามารถเข้ารับการศึกษาอบรมได้ตามเกณฑ์ หรือมีระยะเวลาการศึกษาอบรมน้อยกว่า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จำนวนชั่วโมงทั้งหมดที่หลักสูตรกำหนด ให้รายงานคณะอนุกรรมการกำกับหลักสูตรนักบริหารยุทธศาสตร์การป้องกันและปราบปรามการทุจริตระดับสู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ยป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พิจารณาดำเนินการต่อไป</w:t>
            </w:r>
          </w:p>
          <w:p>
            <w:pPr>
              <w:pStyle w:val="Normal"/>
              <w:spacing w:lineRule="auto" w:line="228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ตั้งใจที่มาศึกษาหาความรู้อย่างแท้จริง โดยไม่มีการแสวงหาผลประโยชน์อื่นใดแอบแฝง</w:t>
            </w:r>
          </w:p>
          <w:p>
            <w:pPr>
              <w:pStyle w:val="Normal"/>
              <w:spacing w:lineRule="auto" w:line="228"/>
              <w:ind w:right="13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เดินทางไปเข้าร่วมกิจกรรมของหลักสูตรทั้งในและต่างประเทศจะเดินทางไป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กลับ พร้อมคณะ  หากได้รับการพิจารณาคัดเลือกให้เป็นผู้เข้ารับการศึกษาอบรม นยป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ข้าพเจ้ารับทราบ          และจะปฏิบัติตามข้อกำหนดดังกล่าว หากข้าพเจ้าไม่ปฏิบัติตามข้อกำหนดข้างต้น และสำนักงาน 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ดำเนินการอย่างใดอย่างหนึ่งแล้ว ข้าพเจ้าจะไม่อุทธรณ์ใด ๆ</w:t>
            </w:r>
          </w:p>
          <w:p>
            <w:pPr>
              <w:pStyle w:val="Normal"/>
              <w:spacing w:lineRule="auto" w:line="228"/>
              <w:ind w:right="13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969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ผู้สมัค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28"/>
              <w:ind w:firstLine="3969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.....................................................................)</w:t>
            </w:r>
          </w:p>
          <w:p>
            <w:pPr>
              <w:pStyle w:val="Normal"/>
              <w:spacing w:lineRule="auto" w:line="228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spacing w:lineRule="auto" w:line="228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28"/>
              <w:ind w:firstLine="3969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spacing w:lineRule="auto" w:line="228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2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49:00Z</dcterms:created>
  <dc:creator>rada_som</dc:creator>
  <dc:description/>
  <cp:keywords/>
  <dc:language>en-US</dc:language>
  <cp:lastModifiedBy>Ruchira Rubngam</cp:lastModifiedBy>
  <cp:lastPrinted>2024-10-02T19:33:00Z</cp:lastPrinted>
  <dcterms:modified xsi:type="dcterms:W3CDTF">2024-10-03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9589938</vt:r8>
  </property>
</Properties>
</file>