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imes New Roman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910590" cy="125793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40" t="49528" r="57905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94225</wp:posOffset>
                </wp:positionH>
                <wp:positionV relativeFrom="paragraph">
                  <wp:posOffset>635</wp:posOffset>
                </wp:positionV>
                <wp:extent cx="142240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12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 xml:space="preserve">แบบหนังสือรับร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56.1pt;mso-wrap-distance-left:9.05pt;mso-wrap-distance-right:9.05pt;mso-wrap-distance-top:3.6pt;mso-wrap-distance-bottom:3.6pt;margin-top:0.0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 xml:space="preserve">แบบหนังสือรับรอง </w:t>
                      </w:r>
                      <w:r>
                        <w:rPr>
                          <w:rFonts w:cs="TH SarabunIT๙" w:ascii="TH SarabunIT๙" w:hAnsi="TH SarabunIT๙"/>
                          <w:sz w:val="28"/>
                          <w:szCs w:val="3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ังสือรับร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ะยินยอมอนุญาตของหัวหน้าหน่วยงานให้สมัครเข้ารับการคัดเลือ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พื่อเข้ารับการศึกษาอบ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หรับสภาวิชาชี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มาค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ื่อมวลช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บริษัทเอกชน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อยู่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หัสไปรษณี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ุบันดำรง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งเหลือเวลาดำรงตำแหน่งอี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าระการดำรงตำแหน่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ปรดแนบคำสั่งแต่งตั้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ะของหน่วยงาน</w:t>
            </w:r>
          </w:p>
          <w:p>
            <w:pPr>
              <w:pStyle w:val="Normal"/>
              <w:jc w:val="left"/>
              <w:rPr>
                <w:rFonts w:ascii="Yu Gothic Medium" w:hAnsi="Yu Gothic Medium" w:eastAsia="Yu Gothic Medium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Yu Gothic Medium" w:cs="Yu Gothic Medium" w:ascii="Yu Gothic Medium" w:hAnsi="Yu Gothic Medium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ภาวิชาชีพ 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คม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มวลชน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ษัทข้ามชาติ  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ษัทคนไทย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ทุนจดทะเบ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บสำเนาเอกสารจดทะเบียนการค้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ะเบียนพาณิชย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firstLine="85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Yu Gothic Medium" w:cs="Yu Gothic Medium" w:ascii="Yu Gothic Medium" w:hAnsi="Yu Gothic Medium"/>
                <w:sz w:val="32"/>
                <w:szCs w:val="32"/>
              </w:rPr>
              <w:t xml:space="preserve"> </w:t>
            </w:r>
            <w:r>
              <w:rPr>
                <w:rFonts w:eastAsia="Yu Gothic Medium" w:cs="Yu Gothic Medium" w:ascii="Yu Gothic Medium" w:hAnsi="Yu Gothic Medium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 ระบ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ธุรกิจประเภ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ดทะเบียนในตลาดหลักทรัพย์แห่งประเทศไทย</w:t>
            </w:r>
          </w:p>
          <w:p>
            <w:pPr>
              <w:pStyle w:val="Normal"/>
              <w:ind w:firstLine="85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Yu Gothic Medium" w:cs="Yu Gothic Medium" w:ascii="Yu Gothic Medium" w:hAnsi="Yu Gothic Medium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ดทะเบียน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 xml:space="preserve">   </w:t>
            </w:r>
            <w:r>
              <w:rPr>
                <w:rFonts w:ascii="Yu Gothic Medium" w:hAnsi="Yu Gothic Medium" w:eastAsia="Yu Gothic Medium" w:cs="Yu Gothic Medium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ได้จดทะเบีย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ทั้งหมด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เพื่อประโยชน์สาธารณ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CS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โครงการด้านการป้องกันและ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าบปรามการทุจริต หรือด้านการต่อต้านการทุจริต โปรดแนบเอกสารประก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.............)</w:t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Yu Gothic Medium">
    <w:charset w:val="8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8:00Z</dcterms:created>
  <dc:creator>rada_som</dc:creator>
  <dc:description/>
  <cp:keywords/>
  <dc:language>en-US</dc:language>
  <cp:lastModifiedBy>Ruchira Rubngam</cp:lastModifiedBy>
  <cp:lastPrinted>2024-10-02T19:33:00Z</cp:lastPrinted>
  <dcterms:modified xsi:type="dcterms:W3CDTF">2024-10-03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589938</vt:r8>
  </property>
</Properties>
</file>