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bookmarkStart w:id="0" w:name="_Hlk173836744"/>
      <w:bookmarkStart w:id="1" w:name="_Hlk145430086"/>
      <w:bookmarkEnd w:id="0"/>
      <w:bookmarkEnd w:id="1"/>
      <w:r>
        <w:rPr>
          <w:lang w:val="en-US" w:eastAsia="en-US"/>
        </w:rPr>
        <w:drawing>
          <wp:inline distT="0" distB="0" distL="0" distR="0">
            <wp:extent cx="910590" cy="125793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40" t="49528" r="57905" b="1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-189865</wp:posOffset>
                </wp:positionV>
                <wp:extent cx="142240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12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 xml:space="preserve">แบบหนังสือรับร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56.1pt;mso-wrap-distance-left:9.05pt;mso-wrap-distance-right:9.05pt;mso-wrap-distance-top:3.6pt;mso-wrap-distance-bottom:3.6pt;margin-top:-14.95pt;mso-position-vertical-relative:text;margin-left:3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 xml:space="preserve">แบบหนังสือรับรอง </w:t>
                      </w:r>
                      <w:r>
                        <w:rPr>
                          <w:rFonts w:cs="TH SarabunIT๙" w:ascii="TH SarabunIT๙" w:hAnsi="TH SarabunIT๙"/>
                          <w:sz w:val="28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หนังสือรับรอง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และยินยอมอนุญาตของหัวหน้าหน่วยงานให้สมัครเข้ารับการคัดเลือกเพื่อเข้ารับการศึกษาอบ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หรับส่วนราช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ฐวิสาหกิ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ของรัฐอื่น ๆ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ภาวิชาชี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มาค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ื่อมวลช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ษัทเอกช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5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พเจ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เป็นผู้บังคับบัญชาสูงสุดของ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มสกุลของ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ขอรับรองว่าข้อมูลที่ผู้สมัครให้ไว้ข้างต้นเป็นความจริงทุกประการ ผู้สมัครเป็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ผู้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มีคุณสมบัติครบถ้วนตาม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พื่อประโยชน์ของทางราชการจึงยินยอมและอนุญาตให้สมัครเข้ารับการศึกษาอบรมหลักสูตร นย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ถึงเข้าร่วมกิจกรรมการอบรมและศึกษาดูงานต่างประเทศ ตามวัน เวลา และสถานที่ตามที่หลักสูตรกำหนด และปฏิบัติตามเงื่อนไขต่าง ๆ ตามที่หลักสูตรกำหนด</w:t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8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</w:t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.............)</w:t>
            </w:r>
          </w:p>
          <w:p>
            <w:pPr>
              <w:pStyle w:val="Normal"/>
              <w:ind w:firstLine="4253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pacing w:before="120" w:after="0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รองจะต้องเป็นผู้มีอำนาจอนุมัติ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รับการศึกษาอบรมและอนุญาตให้เข้าร่วม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หลักสูตร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่านั้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bookmarkStart w:id="2" w:name="_Hlk173836744"/>
      <w:bookmarkStart w:id="3" w:name="_Hlk173836744"/>
      <w:bookmarkEnd w:id="3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6:00Z</dcterms:created>
  <dc:creator>rada_som</dc:creator>
  <dc:description/>
  <cp:keywords/>
  <dc:language>en-US</dc:language>
  <cp:lastModifiedBy>Ruchira Rubngam</cp:lastModifiedBy>
  <cp:lastPrinted>2024-10-02T19:33:00Z</cp:lastPrinted>
  <dcterms:modified xsi:type="dcterms:W3CDTF">2024-10-03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589938</vt:r8>
  </property>
</Properties>
</file>