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วัติส่วนตั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72940</wp:posOffset>
                      </wp:positionH>
                      <wp:positionV relativeFrom="paragraph">
                        <wp:posOffset>-8255</wp:posOffset>
                      </wp:positionV>
                      <wp:extent cx="1354455" cy="1472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4455" cy="147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ูปถ่ายขนาด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นิ้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ำนวน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ู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ูปปัจจุบั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ไม่สวมแว่นตาด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65pt;height:115.95pt;mso-wrap-distance-left:9.05pt;mso-wrap-distance-right:9.05pt;mso-wrap-distance-top:0pt;mso-wrap-distance-bottom:0pt;margin-top:-0.65pt;mso-position-vertical-relative:text;margin-left:35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รูปถ่ายขนาด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ิ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จำนว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ู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ูปปัจจุบ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ไม่สวมแว่นตาด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ำนำหน้า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 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เล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าสน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เกิ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ย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บถึงวันปิดรับสมัค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บัตรประชาช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ออกบั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หมดอาย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ชี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อยู่ปัจจุบั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……………………………………………………………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อ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ขว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หัสไปรษณีย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ส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บอร์โทรศัพท์มือถ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ID LINE…………………………....………..……………...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ีเม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พิมพ์เล็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ำนำหน้า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อังกฤษตามหนังสือเดินท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พิมพ์ใหญ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อังกฤ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พิมพ์ใหญ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อังกฤ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พิมพ์ใหญ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ทำงาน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ำแหน่งปัจจุบ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 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 .............................................................................................................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อ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ขว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หัสไปรษณีย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ส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ำแหน่งปัจจุบ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อังกฤ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………………………………………………………………………………..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พิมพ์ใหญ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อังกฤ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..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พิมพ์ใหญ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ทั่วไป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ประจำตั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โลหิ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พ้ย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หารที่ไม่รับประท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กเป็นมังสวิรัติ หรือ อิสลาม โปรดระบุ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อดิเร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ีฬาที่ช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วัติการศึกษา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ปริญญาตรี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ชาเอ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ถาบ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ปริญญาโท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ชาเอ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ถาบ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ปริญญาเอก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ชาเอ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ถาบ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อื่น ๆ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ชาเอ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ถาบ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 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ระวัติการอบรม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ศึกษาอบ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ศึกษาดูง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จ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จ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จ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ม่อยู่ระหว่างการศึกษาอบรมหลักสูตรอื่น ๆ หรือได้รับการพิจารณาคัดเลือกให้เข้ารับการศึกษาอบรมในหลักสูตรอื่นที่เทียบเท่า และไม่เป็นผู้เข้ารับการศึกษาอบรมหลักสูตรใด ๆ ในวันและเวลาเดียวก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ันจะเป็นอุปสรรคและปัญหาในการเข้ารับการศึกษาอบรมหลักสูต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นยป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8" w:leader="none"/>
              </w:tabs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อยู่ระหว่างการศึกษาอบรม             </w:t>
            </w:r>
            <w:r>
              <w:rPr>
                <w:rFonts w:ascii="Cambria Math" w:hAnsi="Cambria Math" w:eastAsia="Yu Gothic Medium" w:cs="Cambria Math"/>
                <w:sz w:val="32"/>
                <w:sz w:val="32"/>
                <w:szCs w:val="32"/>
              </w:rPr>
              <w:t>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อยู่ระหว่างการศึกษาอบรม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ุ่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หว่าง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จ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อยู่ระหว่างรอผลการรับสมัคร          </w:t>
            </w:r>
            <w:r>
              <w:rPr>
                <w:rFonts w:ascii="Cambria Math" w:hAnsi="Cambria Math" w:eastAsia="Yu Gothic Medium" w:cs="Cambria Math"/>
                <w:sz w:val="32"/>
                <w:sz w:val="32"/>
                <w:szCs w:val="32"/>
              </w:rPr>
              <w:t>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รอผลการรับสมัคร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ุ่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หว่าง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จ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วัติการทำงาน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ดำรง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ดำรง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ดำรง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สามารถพิเศษ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สบการณ์อื่น ๆ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shd w:fill="D9D9D9" w:val="clear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shd w:fill="D9D9D9" w:val="clear"/>
              </w:rPr>
              <w:t>ไม่อยู่ระหว่างการถูกสอบสวนทางวินัย หรือทางอาญา หรือถูกไต่สวนข้อเท็จจริง โดยคณะกรรมการ 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shd w:fill="D9D9D9" w:val="clear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shd w:fill="D9D9D9" w:val="clear"/>
              </w:rPr>
              <w:t>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shd w:fill="D9D9D9" w:val="clear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shd w:fill="D9D9D9" w:val="clear"/>
              </w:rPr>
              <w:t>ช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shd w:fill="D9D9D9" w:val="clear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shd w:fill="D9D9D9" w:val="clear"/>
              </w:rPr>
              <w:t>หรือสำนักงาน 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shd w:fill="D9D9D9" w:val="clear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shd w:fill="D9D9D9" w:val="clear"/>
              </w:rPr>
              <w:t>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shd w:fill="D9D9D9" w:val="clear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shd w:fill="D9D9D9" w:val="clear"/>
              </w:rPr>
              <w:t>ช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shd w:fill="D9D9D9" w:val="clear"/>
              </w:rPr>
              <w:t>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ความผิดทางวินัย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ทางอา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Yu Gothic Medium" w:cs="Yu Gothic Medium" w:ascii="Yu Gothic Medium" w:hAnsi="Yu Gothic Medium"/>
                <w:b/>
                <w:bCs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ค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Yu Gothic Medium" w:hAnsi="Yu Gothic Medium" w:eastAsia="Yu Gothic Medium" w:cs="Yu Gothic Medium"/>
                <w:b/>
                <w:b/>
                <w:bCs/>
                <w:sz w:val="32"/>
                <w:sz w:val="32"/>
                <w:szCs w:val="32"/>
              </w:rPr>
              <w:t>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ู่ระหว่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Yu Gothic Medium" w:hAnsi="Yu Gothic Medium" w:eastAsia="Yu Gothic Medium" w:cs="Yu Gothic Medium"/>
                <w:b/>
                <w:b/>
                <w:bCs/>
                <w:sz w:val="32"/>
                <w:sz w:val="32"/>
                <w:szCs w:val="32"/>
              </w:rPr>
              <w:t>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ความผิ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คด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ารถูกกล่าวหา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ร้องเรียน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ารถูกไต่ส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Yu Gothic Medium" w:cs="Yu Gothic Medium" w:ascii="Yu Gothic Medium" w:hAnsi="Yu Gothic Medium"/>
                <w:b/>
                <w:bCs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ค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Yu Gothic Medium" w:hAnsi="Yu Gothic Medium" w:eastAsia="Yu Gothic Medium" w:cs="Yu Gothic Medium"/>
                <w:b/>
                <w:b/>
                <w:bCs/>
                <w:sz w:val="32"/>
                <w:sz w:val="32"/>
                <w:szCs w:val="32"/>
              </w:rPr>
              <w:t>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ู่ระหว่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Yu Gothic Medium" w:hAnsi="Yu Gothic Medium" w:eastAsia="Yu Gothic Medium" w:cs="Yu Gothic Medium"/>
                <w:b/>
                <w:b/>
                <w:bCs/>
                <w:sz w:val="32"/>
                <w:sz w:val="32"/>
                <w:szCs w:val="32"/>
              </w:rPr>
              <w:t>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ความผิ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คด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ู่สมรส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ำนำหน้า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 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มสกุ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บรร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ชี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อยู่ปัจจุบ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อ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ขว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หัสไปรษณีย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อร์โทรศัพท์มือถื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บุ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่านมีแนวคิดเกี่ยวกับการป้องกันและปราบปรามการทุจริต การเสริมสร้างหลักธรรมาภิบาล                    ในหน่วยงานของท่านอย่างไร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่านคิดว่าสามารถนำความรู้และประสบการณ์ที่ได้รับจากการศึกษาอบรมไปใช้ในการป้องกันและปราบปรามการทุจริตในหน่วยงานของท่านให้เกิดผลเป็นรูปธรรมได้อย่างไร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3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่านมีแนวทางการวางแผนการทำงานที่จะทำให้ไม่กระทบต่อการเข้ารับการศึกษาอบรมและสามารถเข้าร่วมกิจกรรมของหลักสูตรได้อย่างต่อเนื่องอย่างไร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4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หากท่านได้รับการพิจารณาให้เข้ารับการศึกษาอบรม จะดำเนินการจัดทำและนำเสนอเอกสารวิชาการส่วนบุคคลที่ท่านมีความสนใจในหัวข้อใด ที่เกี่ยวข้องกับการป้องกันและปราบปรามการทุจริตที่สามารถนำไปปฏิบัติได้จริง จำนว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รื่อง ทั้งนี้ จะต้องไม่เป็นเรื่องที่ดำเนินการอยู่ หรือเคยนำเสนอที่ใดมาก่อน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5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หว่างการศึกษาอบรมท่านจะทำกิจกรรมอะไรในหน่วยงานเพื่อให้เกิดความเปลี่ยนแปลงและการมีส่วนร่วมในการต่อต้านการทุจริต หรือมีระบ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วิธีการให้หน่วยงานของท่านมีส่วนร่วมในการดำเนินการ 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32"/>
                <w:sz w:val="32"/>
                <w:szCs w:val="32"/>
              </w:rPr>
              <w:t>ให้สอดคล้องกับการขับเคลื่อนยุทธศาสตร์ด้านการป้องกันและปราบปรามการทุจริต และแผนในระดับต่าง ๆ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............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TH SarabunPSK" w:hAnsi="TH SarabunPSK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6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ับรองของผู้สมัครเข้ารับการศึกษาอบรม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Yu Gothic Medium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พเจ้าขอยืนยัน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ะเข้าร่วมกิจกรรมการอบรมและศึกษาดูงานต่างประเทศที่ถือเป็นภาคบังค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ผู้เข้ารับการอบรมจะต้องเข้าร่วมกิจกรรมดังกล่าว และจะต้องชำระค่าลงทะเบียนเป็นเงิน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65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ึ่งแสนหกหมื่นห้าพันบาทถ้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นี้ สำนักงาน 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สงวนสิทธิ์ที่จะไม่คืนเงินค่าลงทะเบียนไม่ว่ากรณีใด ๆ </w:t>
            </w:r>
          </w:p>
          <w:p>
            <w:pPr>
              <w:pStyle w:val="Normal"/>
              <w:rPr>
                <w:rFonts w:ascii="TH SarabunIT๙" w:hAnsi="TH SarabunIT๙" w:eastAsia="Yu Gothic Medium" w:cs="TH SarabunIT๙"/>
                <w:sz w:val="16"/>
                <w:szCs w:val="16"/>
              </w:rPr>
            </w:pPr>
            <w:r>
              <w:rPr>
                <w:rFonts w:eastAsia="Yu Gothic Medium"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eastAsia="Yu Gothic Medium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ข้าพเจ้าขอ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ยืนยัน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ว่า ได้รับทราบเงื่อนไข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ข้อปฏิบัติต่าง ๆ คุณสมบัติของผู้สมัครเข้ารับการศึกษาอบรม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 xml:space="preserve"> คุณสมบัติทั่วไป คุณสมบัติเฉพาะ คุณสมบัติอื่น ๆ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ข้อกำหนดเมื่อได้รับการพิจารณาคัดเลือกของหลักสูตร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 xml:space="preserve"> หนังสือรับทราบจรรยาบรรณและข้อกำหนดในการปฏิบัติตนระหว่างการเข้ารับการศึกษาอบรมหลักสูตร นยปส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 xml:space="preserve">16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ตลอดจนจะตั้งใจเข้ารับการศึกษาอบรมอย่างสม่ำเสมอโดยจะเคารพ กฎ กติกา ระเบียบ  และเงื่อนไขต่าง ๆ ที่หลักสูตรกำหนด และจะไม่ปฏิบัติการใด ๆ อันเป็นการเสื่อมเสียต่อหลักสูตร นยปส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และสำนักงาน ป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ช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eastAsia="Yu Gothic Medium" w:cs="TH SarabunIT๙"/>
                <w:sz w:val="16"/>
                <w:szCs w:val="16"/>
              </w:rPr>
            </w:pPr>
            <w:r>
              <w:rPr>
                <w:rFonts w:eastAsia="Yu Gothic Medium"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ข้าพเจ้า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ขอ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ยืนยัน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ว่า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ข้อมูลที่ระบุในใบสมัครเข้ารับการคัดเลือกเพื่อเข้ารับการศึกษาอบรม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หลักสูตร นยปส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 xml:space="preserve">รุ่นที่ 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 xml:space="preserve">16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เป็นข้อมูลที่ถูกต้อง หากข้อมูลและเอกสารที่ยื่นเป็นเท็จ ข้าพเจ้ายินดีให้สำนักงาน ป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ช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ดำเนินการตามกฎหมาย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และยอมรับการใช้ดุลยพินิจในการพิจารณาของสำนักงาน ป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ช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โดย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จะไม่ดำเนินการ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หรือเรียกร้องสิทธิ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ใด ๆ ตามกฎหม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นี้ สำนักงาน 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สงวนสิทธิ์ที่จะเป็นผู้ตีความ     และวินิจฉัยข้อขัดแย้ง คำวินิจฉัยนี้ให้ถือเป็นอันเด็ดขาดและถึงที่ส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bookmarkStart w:id="0" w:name="_Hlk173836744"/>
      <w:bookmarkStart w:id="1" w:name="_Hlk145430086"/>
      <w:bookmarkEnd w:id="0"/>
      <w:bookmarkEnd w:id="1"/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t xml:space="preserve">                      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Cambria Math" w:cs="Cambria Math" w:ascii="Cambria Math" w:hAnsi="Cambria Math"/>
                <w:sz w:val="32"/>
                <w:szCs w:val="32"/>
              </w:rPr>
              <w:t>⃞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ข้าพเจ้ายินยอมให้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สำนักงาน ป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ช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จัดเก็บ รวบรวม เก็บรักษา ใช้ หรือเปิดเผยข้อมูลส่วนบุคคล เพื่อใช้ในการดำเนินงานของหลักสูตร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 xml:space="preserve"> นยปส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โดยเป็นไปตามพระราชบัญญัติคุ้มครองข้อมูลส่วนบุคคล พ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 2562</w:t>
              <w:br/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สำนักงาน ป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ป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ช</w:t>
            </w:r>
            <w:r>
              <w:rPr>
                <w:rFonts w:eastAsia="Yu Gothic Medium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จะใช้ข้อมูลสำหรับพิจารณาการสมัคร จัดทำประวัติผู้สมัคร ติดต่อประสานงาน และจะเก็บ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บันทึก</w:t>
            </w:r>
            <w:r>
              <w:rPr>
                <w:rFonts w:ascii="TH SarabunIT๙" w:hAnsi="TH SarabunIT๙" w:eastAsia="Yu Gothic Medium" w:cs="TH SarabunIT๙"/>
                <w:sz w:val="32"/>
                <w:sz w:val="32"/>
                <w:szCs w:val="32"/>
              </w:rPr>
              <w:t>ข้อมูลไว้เป็นความล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</w:t>
            </w:r>
          </w:p>
        </w:tc>
      </w:tr>
      <w:tr>
        <w:trPr/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69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396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ผู้สมัค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ind w:firstLine="3969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ind w:firstLine="28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...........................................................................)</w:t>
            </w:r>
          </w:p>
          <w:p>
            <w:pPr>
              <w:pStyle w:val="Normal"/>
              <w:ind w:firstLine="284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ind w:firstLine="3969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</w:t>
            </w:r>
          </w:p>
          <w:p>
            <w:pPr>
              <w:pStyle w:val="Normal"/>
              <w:ind w:firstLine="3969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cs="TH SarabunIT๙" w:ascii="TH SarabunIT๙" w:hAnsi="TH SarabunIT๙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bookmarkStart w:id="2" w:name="_Hlk173836744"/>
      <w:bookmarkStart w:id="3" w:name="_Hlk145430086"/>
      <w:bookmarkStart w:id="4" w:name="_Hlk173836744"/>
      <w:bookmarkStart w:id="5" w:name="_Hlk145430086"/>
      <w:bookmarkEnd w:id="4"/>
      <w:bookmarkEnd w:id="5"/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ambria Math">
    <w:charset w:val="00"/>
    <w:family w:val="roman"/>
    <w:pitch w:val="variable"/>
  </w:font>
  <w:font w:name="Yu Gothic Medium">
    <w:charset w:val="8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14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43:00Z</dcterms:created>
  <dc:creator>rada_som</dc:creator>
  <dc:description/>
  <cp:keywords/>
  <dc:language>en-US</dc:language>
  <cp:lastModifiedBy>Ruchira Rubngam</cp:lastModifiedBy>
  <cp:lastPrinted>2024-10-02T19:33:00Z</cp:lastPrinted>
  <dcterms:modified xsi:type="dcterms:W3CDTF">2024-10-03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9589938</vt:r8>
  </property>
</Properties>
</file>